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28</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 adding the existing IE descriptions to the Table C.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2 Octo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Three informationm elements defined in the Figure C.6 (IE structure of a CC message that contains one intercepted packet) are missing from the Table C.2 (Information elements in the CC header). That is, these IEs do not have the Type values allocated. In real network, however those IEs are sent to LEA with Type values 251-253. Generally speaking, the IEs in questionm provide for: </w:t>
            </w:r>
          </w:p>
          <w:p>
            <w:pPr>
              <w:pStyle w:val="CRCoverPage"/>
              <w:spacing w:before="0" w:after="0"/>
              <w:ind w:left="100" w:hanging="0"/>
              <w:rPr/>
            </w:pPr>
            <w:r>
              <w:rPr/>
            </w:r>
          </w:p>
          <w:p>
            <w:pPr>
              <w:pStyle w:val="CRCoverPage"/>
              <w:spacing w:before="0" w:after="0"/>
              <w:ind w:left="100" w:hanging="0"/>
              <w:rPr/>
            </w:pPr>
            <w:r>
              <w:rPr/>
              <w:t>1. Faster interoperability testings for the operators and LEAs. If there is a format error, then it can be detected more easily as it is known what IE Type identifiers are to be found. That is, all the Information Element Type fields would have predictable contents;</w:t>
            </w:r>
          </w:p>
          <w:p>
            <w:pPr>
              <w:pStyle w:val="CRCoverPage"/>
              <w:spacing w:before="0" w:after="0"/>
              <w:ind w:left="100" w:hanging="0"/>
              <w:rPr/>
            </w:pPr>
            <w:r>
              <w:rPr/>
            </w:r>
          </w:p>
          <w:p>
            <w:pPr>
              <w:pStyle w:val="CRCoverPage"/>
              <w:spacing w:before="0" w:after="0"/>
              <w:ind w:left="100" w:hanging="0"/>
              <w:rPr/>
            </w:pPr>
            <w:r>
              <w:rPr/>
              <w:t>2. Future proofness. If in future there would be a need for additional Information Elements on the two highest nesting levels, it would be possible to have them without risk of mixing those IEs with the existing ones, as all the IEs would have always distinguishable Type identifiers.</w:t>
            </w:r>
          </w:p>
          <w:p>
            <w:pPr>
              <w:pStyle w:val="CRCoverPage"/>
              <w:spacing w:before="0" w:after="0"/>
              <w:ind w:left="100" w:hanging="0"/>
              <w:rPr/>
            </w:pPr>
            <w:r>
              <w:rPr/>
            </w:r>
          </w:p>
          <w:p>
            <w:pPr>
              <w:pStyle w:val="CRCoverPage"/>
              <w:spacing w:before="0" w:after="0"/>
              <w:ind w:left="100" w:hanging="0"/>
              <w:rPr/>
            </w:pPr>
            <w:r>
              <w:rPr/>
              <w:t>3. Backward compatibility and fault tolerance. If one of the IEs would be missing, it would be anyhow possible to utilize the other IE(s) at the LEMF, if we only know the identifiers of the remaining/missing IE(s).</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nformationm elements defined in the Figure C.6 (IE structure of a CC message that contains one intercepted packet) are missing from the Table C.2 (Information elements in the CC header).</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Various values could be assigned to these IE in defferent implementations. That would stir interoperability troubl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Nokia’s contribution (S3LI01_109 missing_IDs_of_existing_Information_Elements) for the S3 LI meeting #7 in Saarbrucken has been considered late. This CR is an action point taken by Nokia to re-introduce the change request at the Aspen meeting. </w:t>
            </w:r>
          </w:p>
          <w:p>
            <w:pPr>
              <w:pStyle w:val="CRCoverPage"/>
              <w:spacing w:before="0" w:after="0"/>
              <w:ind w:left="100" w:hanging="0"/>
              <w:rPr/>
            </w:pPr>
            <w:r>
              <w:rPr/>
            </w:r>
          </w:p>
          <w:p>
            <w:pPr>
              <w:pStyle w:val="CRCoverPage"/>
              <w:spacing w:before="0" w:after="0"/>
              <w:ind w:left="100" w:hanging="0"/>
              <w:rPr>
                <w:b/>
                <w:b/>
                <w:bCs/>
              </w:rPr>
            </w:pPr>
            <w:r>
              <w:rPr>
                <w:b/>
                <w:bCs/>
              </w:rPr>
              <w:t>More detailed groundings could be found in ‘S3LI01_126 DP on HI2 harmonization with HI3’</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w:t>
            </w:r>
            <w:del w:id="0" w:author="gulbani" w:date="2001-10-23T12:22:00Z">
              <w:r>
                <w:rPr/>
                <w:delText>.</w:delText>
              </w:r>
            </w:del>
            <w:ins w:id="1" w:author="gulbani" w:date="2001-10-23T12:22:00Z">
              <w:r>
                <w:rPr/>
                <w:t xml:space="preserve"> in</w:t>
              </w:r>
            </w:ins>
            <w:r>
              <w:rPr/>
              <w:t xml:space="preserve">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ins w:id="2" w:author="gulbani" w:date="2001-10-23T12:23:00Z">
              <w:r>
                <w:rPr/>
                <w:t xml:space="preserve"> in octets</w:t>
              </w:r>
            </w:ins>
            <w:r>
              <w:rPr/>
              <w:t>.</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3" w:author="gulbani" w:date="2001-10-24T11:43:00Z">
              <w:r>
                <w:rPr/>
                <w:t>0</w:t>
              </w:r>
            </w:ins>
            <w:del w:id="4" w:author="gulbani" w:date="2001-10-23T12:27:00Z">
              <w:r>
                <w:rPr/>
                <w:delText>3</w:delText>
              </w:r>
            </w:del>
            <w:r>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 w:author="gulbani" w:date="2001-10-23T12:28: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8" w:author="gulbani" w:date="2001-10-23T12:28:00Z">
              <w:r>
                <w:rPr/>
                <w:t xml:space="preserve">MainElementID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9"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0" w:author="gulbani" w:date="2001-10-23T12:28: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1"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1-10-23T12:28:00Z">
              <w:r>
                <w:rPr/>
                <w:t>HeaderElementID = Identifier for the TLV element that encompasses the CC-header of   a Payload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4" w:author="gulbani" w:date="2001-10-23T12:28: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6" w:author="gulbani" w:date="2001-10-23T12:28:00Z">
              <w:r>
                <w:rPr/>
                <w:t>PayloadElementID = Identifier for the TLV element that encompasses one intercepted Payload pack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ormalunspaced"/>
        <w:rPr>
          <w:lang w:val="nb-NO"/>
        </w:rPr>
      </w:pPr>
      <w:r>
        <w:rPr>
          <w:lang w:val="nb-NO"/>
        </w:rPr>
      </w:r>
    </w:p>
    <w:p>
      <w:pPr>
        <w:pStyle w:val="FP"/>
        <w:rPr>
          <w:lang w:val="nb-NO"/>
        </w:rPr>
      </w:pPr>
      <w:r>
        <w:rPr>
          <w:lang w:val="nb-NO"/>
        </w:rPr>
      </w:r>
    </w:p>
    <w:p>
      <w:pPr>
        <w:pStyle w:val="NF"/>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212380015"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50:00Z</dcterms:created>
  <dc:creator/>
  <dc:description/>
  <dc:language>en-US</dc:language>
  <cp:lastModifiedBy>gulbani</cp:lastModifiedBy>
  <dcterms:modified xsi:type="dcterms:W3CDTF">2001-10-24T12:05:00Z</dcterms:modified>
  <cp:revision>30</cp:revision>
  <dc:subject/>
  <dc:title>3GPP Change Request</dc:title>
</cp:coreProperties>
</file>